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twicklung eines relationalen Datenbank-Modells</w:t>
      </w:r>
    </w:p>
    <w:p>
      <w:pPr>
        <w:pStyle w:val="Normal"/>
        <w:rPr>
          <w:b/>
          <w:b/>
        </w:rPr>
      </w:pPr>
      <w:r>
        <w:rPr>
          <w:b/>
        </w:rPr>
        <w:t>Beispiel: Vere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 Kassierer des Sportvereins „Flott“ will die Mitgliederverwaltung, die derzeit noch konventionell mit Karteikarten durchgeführt wird, rationalisieren:</w:t>
      </w:r>
    </w:p>
    <w:p>
      <w:pPr>
        <w:pStyle w:val="Normal"/>
        <w:rPr/>
      </w:pPr>
      <w:r>
        <w:rPr/>
        <w:t>-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58"/>
        <w:gridCol w:w="2003"/>
        <w:gridCol w:w="26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0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ller-Lüdenscheid</w:t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gliedsnummer: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name:</w:t>
            </w:r>
          </w:p>
        </w:tc>
        <w:tc>
          <w:tcPr>
            <w:tcW w:w="3058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Eintritt:</w:t>
            </w:r>
          </w:p>
        </w:tc>
        <w:tc>
          <w:tcPr>
            <w:tcW w:w="26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99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ße:</w:t>
            </w:r>
          </w:p>
        </w:tc>
        <w:tc>
          <w:tcPr>
            <w:tcW w:w="3058" w:type="dxa"/>
            <w:tcBorders/>
          </w:tcPr>
          <w:p>
            <w:pPr>
              <w:pStyle w:val="Normal"/>
              <w:rPr/>
            </w:pPr>
            <w:r>
              <w:rPr/>
              <w:t>Loriotweg 23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Z:</w:t>
            </w:r>
          </w:p>
        </w:tc>
        <w:tc>
          <w:tcPr>
            <w:tcW w:w="3058" w:type="dxa"/>
            <w:tcBorders/>
          </w:tcPr>
          <w:p>
            <w:pPr>
              <w:pStyle w:val="Normal"/>
              <w:rPr/>
            </w:pPr>
            <w:r>
              <w:rPr/>
              <w:t>48683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:</w:t>
            </w:r>
          </w:p>
        </w:tc>
        <w:tc>
          <w:tcPr>
            <w:tcW w:w="3058" w:type="dxa"/>
            <w:tcBorders/>
          </w:tcPr>
          <w:p>
            <w:pPr>
              <w:pStyle w:val="Normal"/>
              <w:rPr/>
            </w:pPr>
            <w:r>
              <w:rPr/>
              <w:t>Ahaus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urtstag:</w:t>
            </w:r>
          </w:p>
        </w:tc>
        <w:tc>
          <w:tcPr>
            <w:tcW w:w="30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53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teilung:</w:t>
            </w:r>
          </w:p>
        </w:tc>
        <w:tc>
          <w:tcPr>
            <w:tcW w:w="30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ßball, Koronargymnastik</w:t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tragsart:</w:t>
            </w:r>
          </w:p>
        </w:tc>
        <w:tc>
          <w:tcPr>
            <w:tcW w:w="3058" w:type="dxa"/>
            <w:tcBorders/>
          </w:tcPr>
          <w:p>
            <w:pPr>
              <w:pStyle w:val="Normal"/>
              <w:rPr/>
            </w:pPr>
            <w:r>
              <w:rPr/>
              <w:t>Vollmitglied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trag:</w:t>
            </w:r>
          </w:p>
        </w:tc>
        <w:tc>
          <w:tcPr>
            <w:tcW w:w="30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 €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Z</w:t>
            </w:r>
          </w:p>
        </w:tc>
        <w:tc>
          <w:tcPr>
            <w:tcW w:w="3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-Nr.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ort:</w:t>
            </w:r>
          </w:p>
        </w:tc>
        <w:tc>
          <w:tcPr>
            <w:tcW w:w="3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nung</w:t>
            </w:r>
          </w:p>
        </w:tc>
        <w:tc>
          <w:tcPr>
            <w:tcW w:w="3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 </w:t>
            </w:r>
          </w:p>
        </w:tc>
        <w:tc>
          <w:tcPr>
            <w:tcW w:w="3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en Fußball gibt es noch die Abteilungen Tennis, Handball, Baseball, Leichtathletik, Schwimmen, Tischtennis, Tennis, Judo und seit kurzem auch noch Koronar- und Krankengymnas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Mitglieder können sich für eine, aber auch für mehrere Abteilungen eintragen lassen. </w:t>
      </w:r>
    </w:p>
    <w:p>
      <w:pPr>
        <w:pStyle w:val="Normal"/>
        <w:rPr/>
      </w:pPr>
      <w:r>
        <w:rPr/>
        <w:t>Die Beitragssätze sind unterschiedliche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mitglie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renmitglie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rei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rdermitglie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endl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j. Familienmitglie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endw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erwaltung der Mitgliederdaten soll nun mit dem Datenbanksystem ACCESS erfol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ellen Sie in Form einer Liste fest, welche Daten bislang erfasst worden sind. </w:t>
        <w:br/>
        <w:t xml:space="preserve">Nennen Sie dazu den Datentp (wie in ACCESS) sowie die Länge des Datenfeldes.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weitern Sie diese Liste zu einer Matrix, indem Sie mögliche Verwendungszwecke notieren und durch Ankreuzen festhalten, welche Daten für den jeweiligen Zweck benötigt werden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Entwerfen Sie ein Datenbankmodell unter Berücksichtigung der Normalformenlehrer.</w:t>
        <w:br/>
        <w:t xml:space="preserve">Gehen Sie dabei schrittweise (1. Nf, 2. NF, 3. NF) vor. </w:t>
        <w:br/>
        <w:t xml:space="preserve">Kennzeichnen Sie in der Aufstellung den Primärschlüssel.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eigen Sie auf, über welche Attribute Verknüpfungen zwischen den einzelnen Relationen herbeigeführt erden können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02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enbankentwurf „Verein“</w:t>
      <w:tab/>
      <w:t>Joachim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62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8:15:00Z</dcterms:created>
  <dc:creator>Joachim Röhl</dc:creator>
  <dc:description/>
  <dc:language>en-US</dc:language>
  <cp:lastModifiedBy>Joachim Röhl</cp:lastModifiedBy>
  <dcterms:modified xsi:type="dcterms:W3CDTF">2002-11-05T18:36:00Z</dcterms:modified>
  <cp:revision>2</cp:revision>
  <dc:subject/>
  <dc:title>Entwicklung eines relationalen Datenbank-Modells</dc:title>
</cp:coreProperties>
</file>